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5851"/>
        <w:gridCol w:w="3487"/>
        <w:gridCol w:w="122"/>
        <w:gridCol w:w="8423"/>
      </w:tblGrid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C7D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Unit 1: Beginning of School Business (2-4 Days)</w:t>
            </w:r>
          </w:p>
        </w:tc>
        <w:tc>
          <w:tcPr>
            <w:tcW w:w="5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ry</w:t>
            </w:r>
          </w:p>
          <w:p>
            <w:pPr>
              <w:pStyle w:val="NormalWeb"/>
              <w:rPr/>
            </w:pPr>
            <w:r>
              <w:rPr/>
              <w:t>In Unit 1, the student will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lete first day procedures and learn the guidelines and expectations for the school ye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ect their assigned text for the ye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 over scientific expectations for the classroo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urn safety contract to classroom teach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e the safety quiz and demonstrate mastery of safety concepts</w:t>
            </w:r>
          </w:p>
        </w:tc>
        <w:tc>
          <w:tcPr>
            <w:tcW w:w="12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Unit 2: Scientific Method &amp; Measurement (6-8 Days)</w:t>
            </w:r>
          </w:p>
        </w:tc>
        <w:tc>
          <w:tcPr>
            <w:tcW w:w="5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ry</w:t>
            </w:r>
          </w:p>
          <w:p>
            <w:pPr>
              <w:pStyle w:val="NormalWeb"/>
              <w:rPr/>
            </w:pPr>
            <w:r>
              <w:rPr/>
              <w:t>In this Unit the student wi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ect data and make measurements with pre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ress and manipulate chemical quantities using scientific conventions and mathematical procedures such as dimensional analysis, scientific notation, and significant figur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monstrate safe laboratory practices during field and laboratory investiga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 and implement investigative procedures including asking questions, formulating testable hypothesis, and selecting equipment and technology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1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demonstrate safe practices during field and laboratory investigation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Lab- Analyzing the Scientific Method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plan and implement investigative procedures including asking questions, formulating testable hypotheses, and selecting equipment and technology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Lab: Precision &amp; Accuracy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express and manipulate chemical quantities using scientific conventions and mathematical procedures such as dimensional analysis, scientific notation, and significant figure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Metric Conversion Practi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Adding &amp; Subtracting with Sig Figs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collect data and make measurements with precision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Chemical of the Week - engage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organize, analyze, evaluate, make inferences, and predict trends from data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communicate valid conclusion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3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analyze, review, and critique scientific explanations, including hypotheses and theories, as to their strengths and weaknesses using scientific evidence and information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TAKS Sample Question for I-3-A ex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TAKS Sample Question for I-3-A ex2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3.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describe the connection between chemistry and future career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4.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describe the physical and chemical characteristics of an element using the periodic table and make inferences about its chemical behavior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5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identify changes in matter, determine the nature of the change, and examine the forms of energy involved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BrainPOP Matter Changing States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11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identify common elements and compounds using scientific nomenclature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Unit 3-Properties of Matter (4-6 days)</w:t>
            </w:r>
          </w:p>
        </w:tc>
        <w:tc>
          <w:tcPr>
            <w:tcW w:w="5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ry</w:t>
            </w:r>
          </w:p>
          <w:p>
            <w:pPr>
              <w:pStyle w:val="NormalWeb"/>
              <w:rPr/>
            </w:pPr>
            <w:r>
              <w:rPr/>
              <w:t>During this unit the student will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ferentiate between chemical and physical properties of matter and its chang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vestigate and identify properties of mixtures and pure substa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vestigate physical techniques to separate mixtur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lyze examples of solids, liquids, and gases to determine their compressibility, structure, motion of particles, shape, mass, volume, and density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"/>
              <w:shd w:fill="F9F9F9" w:val="clear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TAKS Objectiv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1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demonstrate safe practices during field and laboratory investigation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1.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make wise choices in the use and conservation of resources and the disposal or recycling of material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plan and implement investigative procedures including asking questions, formulating testable hypotheses, and selecting equipment and technology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Extracting Iron from Cereal - Engage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collect data and make measurements with precision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Worksheet: Counting Atoms (Part-1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Worksheet: Counting Atoms (Part-2)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express and manipulate chemical quantities using scientific conventions and mathematical procedures such as dimensional analysis, scientific notation, and significant figure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Density of Solids - CORE LA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Density of Solids Lab CBD Par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Gizmo-Density-Voca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Gizmo-Density-Exploration Gui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Gizmo-Density-Exploration Guide-Ke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Gizmo-Density-Vocab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4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differentiate between physical and chemical properties of matter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Physical and Chemical Properties Worksheet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4.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analyze examples of solids, liquids, and gases to determine their compressibility, structure, motion of particles, shape, and volume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4.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investigate and identify properties of mixtures and pure substance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Lab: Seperating a Mixture</w:t>
            </w:r>
          </w:p>
        </w:tc>
      </w:tr>
      <w:tr>
        <w:trPr/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Unit 4: Atomic Structure &amp; Theory (8-10 Days)</w:t>
            </w:r>
          </w:p>
        </w:tc>
        <w:tc>
          <w:tcPr>
            <w:tcW w:w="5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ry</w:t>
            </w:r>
          </w:p>
          <w:p>
            <w:pPr>
              <w:pStyle w:val="NormalWeb"/>
              <w:rPr/>
            </w:pPr>
            <w:r>
              <w:rPr/>
              <w:t>In this Unit the student will: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aluate the impact of histrorical research on chemistry and the atomic theor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cribe the existence and properties of subatomic particl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cribe mathematical and physical relationships between particle number, mass and the mole</w:t>
            </w:r>
          </w:p>
          <w:p>
            <w:pPr>
              <w:pStyle w:val="Normal"/>
              <w:shd w:fill="F9F9F9" w:val="clear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TAKS Objectiv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1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demonstrate safe practices during field and laboratory investigation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plan and implement investigative procedures including asking questions, formulating testable hypotheses, and selecting equipment and technology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collect data and make measurements with precision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express and manipulate chemical quantities using scientific conventions and mathematical procedures such as dimensional analysis, scientific notation, and significant figure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Mole Lab - How Many Particles?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communicate valid conclusion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How Sweet It Is Lab - Scientific Method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2.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organize, analyze, evaluate, make inferences, and predict trends from data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our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8000"/>
                <w:sz w:val="18"/>
                <w:szCs w:val="18"/>
                <w:u w:val="single"/>
              </w:rPr>
              <w:t>LTF Lab Intro-Why do they call it a periodic table? Pgs 334-345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3.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research and describe the history of chemistry and contributions of scientist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6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describe the existence and properties of subatomic particles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6.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analyze stable and unstable isotopes of an element to determine the relationship between the isotope's stability and its application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6.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summarize the historical development of the periodic table to understand the concept of periodicity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112.45.C.08.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- The student is expected to identify characteristics of atoms involved in chemical bonding.</w:t>
            </w:r>
          </w:p>
        </w:tc>
        <w:tc>
          <w:tcPr>
            <w:tcW w:w="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9F9F9" w:val="clear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03:00Z</dcterms:created>
  <dc:creator>Michael Baltz</dc:creator>
  <dc:description/>
  <cp:keywords/>
  <dc:language>en-US</dc:language>
  <cp:lastModifiedBy>Michael Baltz</cp:lastModifiedBy>
  <dcterms:modified xsi:type="dcterms:W3CDTF">2008-08-05T22:06:00Z</dcterms:modified>
  <cp:revision>1</cp:revision>
  <dc:subject/>
  <dc:title>Unit 1: Beginning of School Business (2-4 Days)</dc:title>
</cp:coreProperties>
</file>